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875"/>
        <w:gridCol w:w="1589"/>
        <w:gridCol w:w="1588"/>
        <w:gridCol w:w="1589"/>
        <w:gridCol w:w="1588"/>
        <w:gridCol w:w="1588"/>
        <w:gridCol w:w="1589"/>
        <w:gridCol w:w="1580"/>
      </w:tblGrid>
      <w:tr>
        <w:trPr>
          <w:trHeight w:val="952" w:hRule="atLeast"/>
        </w:trPr>
        <w:tc>
          <w:tcPr>
            <w:tcW w:w="158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collecting toy cars</w:t>
            </w:r>
          </w:p>
        </w:tc>
        <w:tc>
          <w:tcPr>
            <w:tcW w:w="18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yhound racing</w:t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edway racing</w:t>
            </w:r>
          </w:p>
        </w:tc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arthmoving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rce racing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ty</w:t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08" w:hRule="atLeast"/>
        </w:trPr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uck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ness racing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cket</w:t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58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wling       </w:t>
            </w:r>
          </w:p>
        </w:tc>
        <w:tc>
          <w:tcPr>
            <w:tcW w:w="18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con                 </w:t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fc </w:t>
            </w:r>
          </w:p>
        </w:tc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5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eak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Cecream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gg</w:t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5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cDonld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ndy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amburgers </w:t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58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eas   </w:t>
            </w:r>
          </w:p>
        </w:tc>
        <w:tc>
          <w:tcPr>
            <w:tcW w:w="18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rots </w:t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n </w:t>
            </w:r>
          </w:p>
        </w:tc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martos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oshelsprouts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ir fry </w:t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584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ni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14:00Z</dcterms:created>
  <dc:creator>502</dc:creator>
  <dc:description/>
  <cp:keywords/>
  <dc:language>en-US</dc:language>
  <cp:lastModifiedBy>502</cp:lastModifiedBy>
  <dcterms:modified xsi:type="dcterms:W3CDTF">2009-02-17T23:48:00Z</dcterms:modified>
  <cp:revision>5</cp:revision>
  <dc:subject/>
  <dc:title>Netball</dc:title>
</cp:coreProperties>
</file>